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7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78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APRUEBA APOYO ECONOMICO ASISTENCIA EVENTO ALUMNA EAPBT – ROMINA LUCERITO JIMÉNEZ REVILLA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 23, Ses. Extraord. Nº 11-16 CC, del 04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237-2016-UNS-EAPBT</w:t>
        <w:tab/>
        <w:tab/>
      </w:r>
      <w:r>
        <w:rPr>
          <w:rFonts w:cs="Tahoma" w:ascii="Tahoma" w:hAnsi="Tahoma"/>
          <w:b/>
          <w:sz w:val="20"/>
          <w:szCs w:val="20"/>
        </w:rPr>
        <w:t>(SUT 7815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Es  grato saludarlo, y a la vez me permito transcribir el acuerdo 23 adoptado en la sesión extraordinaria N° 11-16, de Consejo  Consultivo de la Facultad de Ciencias, del 04.10.2016, que a la letra dic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 xml:space="preserve">1º  </w:t>
      </w:r>
      <w:r>
        <w:rPr>
          <w:rFonts w:cs="Tahoma" w:ascii="Tahoma" w:hAnsi="Tahoma"/>
          <w:b/>
          <w:bCs/>
          <w:sz w:val="20"/>
          <w:szCs w:val="20"/>
        </w:rPr>
        <w:t>AUTORIZAR</w:t>
      </w:r>
      <w:r>
        <w:rPr>
          <w:rFonts w:cs="Tahoma" w:ascii="Tahoma" w:hAnsi="Tahoma"/>
          <w:b/>
          <w:sz w:val="20"/>
          <w:szCs w:val="20"/>
        </w:rPr>
        <w:t>, la participación de la señorita  ROMINA LUCERITO JIMÉNEZ REVILLA (CÓD. 0201223013), alumna de la EP de Biotecnología – 5to Puesto Promoción 2012, en el III CONGRESO INTERNACIONAL “INNOVACIÓN E INVESTIGACIÓN APLICADA, BIOTECNOLOGÍA Y MEDIO AMBIENTE”, organizado por la Universidad Católica de Santa María – UCSM, a realizarse del 19 al 21 de octubre 2016, en la ciudad de Arequipa; EN CONSECUENCIA, otórguesele el apoyo económico consistente en inscripción 50% del costo, pasajes terrestres Chimbote-Lima-Arequipa y viceversa (50 %),  y bolsa de viaje (S/. 60.00 p/día).</w:t>
      </w:r>
    </w:p>
    <w:p>
      <w:pPr>
        <w:pStyle w:val="Sinespaciado"/>
        <w:tabs>
          <w:tab w:val="clear" w:pos="708"/>
          <w:tab w:val="left" w:pos="2602" w:leader="none"/>
        </w:tabs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284" w:hanging="284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2°   ELEVA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9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10T13:17:00Z</cp:lastPrinted>
  <dcterms:modified xsi:type="dcterms:W3CDTF">2016-10-31T15:40:00Z</dcterms:modified>
  <cp:revision>93</cp:revision>
  <dc:subject/>
  <dc:title/>
</cp:coreProperties>
</file>